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7_2354544993"/>
            <w:bookmarkStart w:id="1" w:name="__Fieldmark__57_2354544993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0_2354544993"/>
            <w:bookmarkStart w:id="3" w:name="__Fieldmark__60_2354544993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3_2354544993"/>
            <w:bookmarkStart w:id="5" w:name="__Fieldmark__63_2354544993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69_2354544993"/>
            <w:bookmarkStart w:id="7" w:name="__Fieldmark__69_2354544993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2_2354544993"/>
            <w:bookmarkStart w:id="9" w:name="__Fieldmark__72_2354544993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5_2354544993"/>
            <w:bookmarkStart w:id="11" w:name="__Fieldmark__75_2354544993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1_2354544993"/>
            <w:bookmarkStart w:id="13" w:name="__Fieldmark__81_2354544993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4_2354544993"/>
            <w:bookmarkStart w:id="15" w:name="__Fieldmark__84_2354544993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7_2354544993"/>
            <w:bookmarkStart w:id="17" w:name="__Fieldmark__87_2354544993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6_2354544993"/>
            <w:bookmarkStart w:id="19" w:name="__Fieldmark__96_2354544993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99_2354544993"/>
            <w:bookmarkStart w:id="21" w:name="__Fieldmark__99_2354544993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2_2354544993"/>
            <w:bookmarkStart w:id="23" w:name="__Fieldmark__102_2354544993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2_2354544993"/>
            <w:bookmarkStart w:id="25" w:name="__Fieldmark__112_2354544993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5_2354544993"/>
            <w:bookmarkStart w:id="27" w:name="__Fieldmark__115_2354544993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8_2354544993"/>
            <w:bookmarkStart w:id="29" w:name="__Fieldmark__118_2354544993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6_2354544993"/>
            <w:bookmarkStart w:id="31" w:name="__Fieldmark__126_2354544993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9_2354544993"/>
            <w:bookmarkStart w:id="33" w:name="__Fieldmark__129_2354544993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2_2354544993"/>
            <w:bookmarkStart w:id="35" w:name="__Fieldmark__132_2354544993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5_2354544993"/>
            <w:bookmarkStart w:id="37" w:name="__Fieldmark__195_2354544993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98_2354544993"/>
            <w:bookmarkStart w:id="39" w:name="__Fieldmark__198_2354544993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1_2354544993"/>
            <w:bookmarkStart w:id="41" w:name="__Fieldmark__201_2354544993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7_2354544993"/>
            <w:bookmarkStart w:id="43" w:name="__Fieldmark__207_2354544993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0_2354544993"/>
            <w:bookmarkStart w:id="45" w:name="__Fieldmark__210_2354544993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3_2354544993"/>
            <w:bookmarkStart w:id="47" w:name="__Fieldmark__213_2354544993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19_2354544993"/>
            <w:bookmarkStart w:id="49" w:name="__Fieldmark__219_2354544993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2_2354544993"/>
            <w:bookmarkStart w:id="51" w:name="__Fieldmark__222_2354544993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28_2354544993"/>
            <w:bookmarkStart w:id="53" w:name="__Fieldmark__228_2354544993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38_2354544993"/>
            <w:bookmarkStart w:id="55" w:name="__Fieldmark__238_2354544993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2_2354544993"/>
            <w:bookmarkStart w:id="57" w:name="__Fieldmark__242_2354544993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5_2354544993"/>
            <w:bookmarkStart w:id="59" w:name="__Fieldmark__245_2354544993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1_2354544993"/>
            <w:bookmarkStart w:id="61" w:name="__Fieldmark__251_2354544993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5_2354544993"/>
            <w:bookmarkStart w:id="63" w:name="__Fieldmark__255_2354544993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58_2354544993"/>
            <w:bookmarkStart w:id="65" w:name="__Fieldmark__258_2354544993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4_2354544993"/>
            <w:bookmarkStart w:id="67" w:name="__Fieldmark__264_2354544993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68_2354544993"/>
            <w:bookmarkStart w:id="69" w:name="__Fieldmark__268_2354544993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1_2354544993"/>
            <w:bookmarkStart w:id="71" w:name="__Fieldmark__271_2354544993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1_2354544993"/>
            <w:bookmarkStart w:id="73" w:name="__Fieldmark__281_2354544993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5_2354544993"/>
            <w:bookmarkStart w:id="75" w:name="__Fieldmark__285_2354544993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88_2354544993"/>
            <w:bookmarkStart w:id="77" w:name="__Fieldmark__288_2354544993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4_2354544993"/>
            <w:bookmarkStart w:id="79" w:name="__Fieldmark__294_2354544993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98_2354544993"/>
            <w:bookmarkStart w:id="81" w:name="__Fieldmark__298_2354544993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1_2354544993"/>
            <w:bookmarkStart w:id="83" w:name="__Fieldmark__301_2354544993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09_2354544993"/>
            <w:bookmarkStart w:id="85" w:name="__Fieldmark__309_2354544993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3_2354544993"/>
            <w:bookmarkStart w:id="87" w:name="__Fieldmark__313_2354544993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7_2354544993"/>
            <w:bookmarkStart w:id="89" w:name="__Fieldmark__317_2354544993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3_2354544993"/>
            <w:bookmarkStart w:id="91" w:name="__Fieldmark__323_2354544993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7_2354544993"/>
            <w:bookmarkStart w:id="93" w:name="__Fieldmark__327_2354544993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0_2354544993"/>
            <w:bookmarkStart w:id="95" w:name="__Fieldmark__330_2354544993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6_2354544993"/>
            <w:bookmarkStart w:id="97" w:name="__Fieldmark__336_2354544993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0_2354544993"/>
            <w:bookmarkStart w:id="99" w:name="__Fieldmark__340_2354544993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3_2354544993"/>
            <w:bookmarkStart w:id="101" w:name="__Fieldmark__343_2354544993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49_2354544993"/>
            <w:bookmarkStart w:id="103" w:name="__Fieldmark__349_2354544993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3_2354544993"/>
            <w:bookmarkStart w:id="105" w:name="__Fieldmark__353_2354544993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6_2354544993"/>
            <w:bookmarkStart w:id="107" w:name="__Fieldmark__356_2354544993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2_2354544993"/>
            <w:bookmarkStart w:id="109" w:name="__Fieldmark__362_2354544993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6_2354544993"/>
            <w:bookmarkStart w:id="111" w:name="__Fieldmark__366_2354544993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69_2354544993"/>
            <w:bookmarkStart w:id="113" w:name="__Fieldmark__369_2354544993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5_2354544993"/>
            <w:bookmarkStart w:id="115" w:name="__Fieldmark__375_2354544993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79_2354544993"/>
            <w:bookmarkStart w:id="117" w:name="__Fieldmark__379_2354544993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2_2354544993"/>
            <w:bookmarkStart w:id="119" w:name="__Fieldmark__382_2354544993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2"/>
        <w:gridCol w:w="5238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6_2354544993"/>
            <w:bookmarkStart w:id="121" w:name="__Fieldmark__506_2354544993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0_2354544993"/>
            <w:bookmarkStart w:id="123" w:name="__Fieldmark__510_2354544993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3_2354544993"/>
            <w:bookmarkStart w:id="125" w:name="__Fieldmark__513_2354544993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19_2354544993"/>
            <w:bookmarkStart w:id="127" w:name="__Fieldmark__519_2354544993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3_2354544993"/>
            <w:bookmarkStart w:id="129" w:name="__Fieldmark__523_2354544993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6_2354544993"/>
            <w:bookmarkStart w:id="131" w:name="__Fieldmark__526_2354544993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2_2354544993"/>
            <w:bookmarkStart w:id="133" w:name="__Fieldmark__532_2354544993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5_2354544993"/>
            <w:bookmarkStart w:id="135" w:name="__Fieldmark__535_2354544993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38_2354544993"/>
            <w:bookmarkStart w:id="137" w:name="__Fieldmark__538_2354544993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50_2354544993"/>
            <w:bookmarkStart w:id="139" w:name="__Fieldmark__550_2354544993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3_2354544993"/>
            <w:bookmarkStart w:id="141" w:name="__Fieldmark__553_2354544993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7_2354544993"/>
            <w:bookmarkStart w:id="143" w:name="__Fieldmark__557_2354544993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3_2354544993"/>
            <w:bookmarkStart w:id="145" w:name="__Fieldmark__563_2354544993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6_2354544993"/>
            <w:bookmarkStart w:id="147" w:name="__Fieldmark__566_2354544993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69_2354544993"/>
            <w:bookmarkStart w:id="149" w:name="__Fieldmark__569_2354544993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5_2354544993"/>
            <w:bookmarkStart w:id="151" w:name="__Fieldmark__575_2354544993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78_2354544993"/>
            <w:bookmarkStart w:id="153" w:name="__Fieldmark__578_2354544993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81_2354544993"/>
            <w:bookmarkStart w:id="155" w:name="__Fieldmark__581_2354544993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89_2354544993"/>
            <w:bookmarkStart w:id="157" w:name="__Fieldmark__589_2354544993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2_2354544993"/>
            <w:bookmarkStart w:id="159" w:name="__Fieldmark__592_2354544993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5_2354544993"/>
            <w:bookmarkStart w:id="161" w:name="__Fieldmark__595_2354544993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603_2354544993"/>
            <w:bookmarkStart w:id="163" w:name="__Fieldmark__603_2354544993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6_2354544993"/>
            <w:bookmarkStart w:id="165" w:name="__Fieldmark__606_2354544993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09_2354544993"/>
            <w:bookmarkStart w:id="167" w:name="__Fieldmark__609_2354544993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7_2354544993"/>
            <w:bookmarkStart w:id="169" w:name="__Fieldmark__617_2354544993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20_2354544993"/>
            <w:bookmarkStart w:id="171" w:name="__Fieldmark__620_2354544993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23_2354544993"/>
            <w:bookmarkStart w:id="173" w:name="__Fieldmark__623_2354544993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29_2354544993"/>
            <w:bookmarkStart w:id="175" w:name="__Fieldmark__629_2354544993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32_2354544993"/>
            <w:bookmarkStart w:id="177" w:name="__Fieldmark__632_2354544993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35_2354544993"/>
            <w:bookmarkStart w:id="179" w:name="__Fieldmark__635_2354544993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1_2354544993"/>
            <w:bookmarkStart w:id="181" w:name="__Fieldmark__641_2354544993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44_2354544993"/>
            <w:bookmarkStart w:id="183" w:name="__Fieldmark__644_2354544993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7_2354544993"/>
            <w:bookmarkStart w:id="185" w:name="__Fieldmark__647_2354544993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55_2354544993"/>
            <w:bookmarkStart w:id="187" w:name="__Fieldmark__655_2354544993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58_2354544993"/>
            <w:bookmarkStart w:id="189" w:name="__Fieldmark__658_2354544993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61_2354544993"/>
            <w:bookmarkStart w:id="191" w:name="__Fieldmark__661_2354544993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67_2354544993"/>
            <w:bookmarkStart w:id="193" w:name="__Fieldmark__667_2354544993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70_2354544993"/>
            <w:bookmarkStart w:id="195" w:name="__Fieldmark__670_2354544993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73_2354544993"/>
            <w:bookmarkStart w:id="197" w:name="__Fieldmark__673_2354544993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80_2354544993"/>
            <w:bookmarkStart w:id="199" w:name="__Fieldmark__680_2354544993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83_2354544993"/>
            <w:bookmarkStart w:id="201" w:name="__Fieldmark__683_2354544993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86_2354544993"/>
            <w:bookmarkStart w:id="203" w:name="__Fieldmark__686_2354544993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94_2354544993"/>
            <w:bookmarkStart w:id="205" w:name="__Fieldmark__694_2354544993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97_2354544993"/>
            <w:bookmarkStart w:id="207" w:name="__Fieldmark__697_2354544993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700_2354544993"/>
            <w:bookmarkStart w:id="209" w:name="__Fieldmark__700_2354544993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706_2354544993"/>
            <w:bookmarkStart w:id="211" w:name="__Fieldmark__706_2354544993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09_2354544993"/>
            <w:bookmarkStart w:id="213" w:name="__Fieldmark__709_2354544993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12_2354544993"/>
            <w:bookmarkStart w:id="215" w:name="__Fieldmark__712_2354544993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18_2354544993"/>
            <w:bookmarkStart w:id="217" w:name="__Fieldmark__718_2354544993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21_2354544993"/>
            <w:bookmarkStart w:id="219" w:name="__Fieldmark__721_2354544993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24_2354544993"/>
            <w:bookmarkStart w:id="221" w:name="__Fieldmark__724_2354544993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40_2354544993"/>
            <w:bookmarkStart w:id="223" w:name="__Fieldmark__740_2354544993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43_2354544993"/>
            <w:bookmarkStart w:id="225" w:name="__Fieldmark__743_2354544993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46_2354544993"/>
            <w:bookmarkStart w:id="227" w:name="__Fieldmark__746_2354544993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900_2354544993"/>
            <w:bookmarkStart w:id="229" w:name="__Fieldmark__900_2354544993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903_2354544993"/>
            <w:bookmarkStart w:id="231" w:name="__Fieldmark__903_2354544993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906_2354544993"/>
            <w:bookmarkStart w:id="233" w:name="__Fieldmark__906_2354544993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912_2354544993"/>
            <w:bookmarkStart w:id="235" w:name="__Fieldmark__912_2354544993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915_2354544993"/>
            <w:bookmarkStart w:id="237" w:name="__Fieldmark__915_2354544993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918_2354544993"/>
            <w:bookmarkStart w:id="239" w:name="__Fieldmark__918_2354544993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25_2354544993"/>
            <w:bookmarkStart w:id="241" w:name="__Fieldmark__925_2354544993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28_2354544993"/>
            <w:bookmarkStart w:id="243" w:name="__Fieldmark__928_2354544993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31_2354544993"/>
            <w:bookmarkStart w:id="245" w:name="__Fieldmark__931_2354544993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38_2354544993"/>
            <w:bookmarkStart w:id="247" w:name="__Fieldmark__938_2354544993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41_2354544993"/>
            <w:bookmarkStart w:id="249" w:name="__Fieldmark__941_2354544993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44_2354544993"/>
            <w:bookmarkStart w:id="251" w:name="__Fieldmark__944_2354544993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87_2354544993"/>
            <w:bookmarkStart w:id="253" w:name="__Fieldmark__987_2354544993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90_2354544993"/>
            <w:bookmarkStart w:id="255" w:name="__Fieldmark__990_2354544993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93_2354544993"/>
            <w:bookmarkStart w:id="257" w:name="__Fieldmark__993_2354544993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1001_2354544993"/>
            <w:bookmarkStart w:id="259" w:name="__Fieldmark__1001_2354544993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1004_2354544993"/>
            <w:bookmarkStart w:id="261" w:name="__Fieldmark__1004_2354544993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1007_2354544993"/>
            <w:bookmarkStart w:id="263" w:name="__Fieldmark__1007_2354544993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1019_2354544993"/>
            <w:bookmarkStart w:id="265" w:name="__Fieldmark__1019_2354544993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22_2354544993"/>
            <w:bookmarkStart w:id="267" w:name="__Fieldmark__1022_2354544993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25_2354544993"/>
            <w:bookmarkStart w:id="269" w:name="__Fieldmark__1025_2354544993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37_2354544993"/>
            <w:bookmarkStart w:id="271" w:name="__Fieldmark__1037_2354544993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40_2354544993"/>
            <w:bookmarkStart w:id="273" w:name="__Fieldmark__1040_2354544993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43_2354544993"/>
            <w:bookmarkStart w:id="275" w:name="__Fieldmark__1043_2354544993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84_2354544993"/>
            <w:bookmarkStart w:id="277" w:name="__Fieldmark__1084_2354544993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88_2354544993"/>
            <w:bookmarkStart w:id="279" w:name="__Fieldmark__1088_2354544993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91_2354544993"/>
            <w:bookmarkStart w:id="281" w:name="__Fieldmark__1091_2354544993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097_2354544993"/>
            <w:bookmarkStart w:id="283" w:name="__Fieldmark__1097_2354544993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100_2354544993"/>
            <w:bookmarkStart w:id="285" w:name="__Fieldmark__1100_2354544993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103_2354544993"/>
            <w:bookmarkStart w:id="287" w:name="__Fieldmark__1103_2354544993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8" w:name="__Fieldmark__1109_2354544993"/>
            <w:bookmarkStart w:id="289" w:name="__Fieldmark__1109_2354544993"/>
            <w:bookmarkEnd w:id="2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0" w:name="__Fieldmark__1112_2354544993"/>
            <w:bookmarkStart w:id="291" w:name="__Fieldmark__1112_2354544993"/>
            <w:bookmarkEnd w:id="2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2" w:name="__Fieldmark__1115_2354544993"/>
            <w:bookmarkStart w:id="293" w:name="__Fieldmark__1115_2354544993"/>
            <w:bookmarkEnd w:id="29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21_2354544993"/>
            <w:bookmarkStart w:id="295" w:name="__Fieldmark__1121_2354544993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24_2354544993"/>
            <w:bookmarkStart w:id="297" w:name="__Fieldmark__1124_2354544993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27_2354544993"/>
            <w:bookmarkStart w:id="299" w:name="__Fieldmark__1127_2354544993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33_2354544993"/>
            <w:bookmarkStart w:id="301" w:name="__Fieldmark__1133_2354544993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36_2354544993"/>
            <w:bookmarkStart w:id="303" w:name="__Fieldmark__1136_2354544993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39_2354544993"/>
            <w:bookmarkStart w:id="305" w:name="__Fieldmark__1139_2354544993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06" w:name="_Toc43650727"/>
      <w:bookmarkStart w:id="307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06"/>
      <w:bookmarkEnd w:id="307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204_2354544993"/>
            <w:bookmarkStart w:id="309" w:name="__Fieldmark__1204_2354544993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207_2354544993"/>
            <w:bookmarkStart w:id="311" w:name="__Fieldmark__1207_2354544993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Manuale delle procedure di audit</w:t>
      <w:tab/>
      <w:tab/>
      <w:tab/>
      <w:tab/>
      <w:t>Allegato 12.2 - Checklist quality review audit delle operazioni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5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3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9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31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2b5f1e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  <Pages>6</Pages>
  <Words>1449</Words>
  <Characters>8262</Characters>
  <CharactersWithSpaces>9692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Paola Manfre</cp:lastModifiedBy>
  <cp:lastPrinted>2017-10-04T10:09:00Z</cp:lastPrinted>
  <dcterms:modified xsi:type="dcterms:W3CDTF">2022-06-08T14:02:00Z</dcterms:modified>
  <cp:revision>4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